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安康市深入学习贯彻党的十八大精神知识测试</w:t>
      </w:r>
      <w:r>
        <w:rPr>
          <w:rFonts w:ascii="宋体;SimSun" w:hAnsi="宋体;SimSun" w:cs="宋体;SimSun"/>
          <w:b/>
          <w:sz w:val="36"/>
          <w:szCs w:val="36"/>
        </w:rPr>
        <w:t>题（三）</w:t>
      </w:r>
    </w:p>
    <w:p>
      <w:pPr>
        <w:pStyle w:val="Normal"/>
        <w:widowControl/>
        <w:spacing w:lineRule="exact" w:line="600"/>
        <w:ind w:firstLine="954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姓名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kern w:val="0"/>
          <w:sz w:val="24"/>
        </w:rPr>
        <w:t xml:space="preserve">  单位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kern w:val="0"/>
          <w:sz w:val="24"/>
        </w:rPr>
        <w:t xml:space="preserve">  职务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kern w:val="0"/>
          <w:sz w:val="24"/>
        </w:rPr>
        <w:t xml:space="preserve"> 成绩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题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关系人民福祉、关乎民族未来的长远大计是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必须从维护最广大人民根本利益的高度，加快健全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Cs/>
          <w:kern w:val="0"/>
          <w:sz w:val="24"/>
        </w:rPr>
        <w:t>体系，加强和创新社会管理，推动社会主义和谐社会建设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是保障人民生活、调节社会分配的一项基本制度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实现发展成果由人民共享，必须深化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Cs/>
          <w:kern w:val="0"/>
          <w:sz w:val="24"/>
        </w:rPr>
        <w:t>制度改革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初次分配和再分配都要兼顾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，再分配更加注重公平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鼓励引导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兴办教育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要坚持全覆盖、保基本、多层次、可持续方针，以增强公平性、适应流动性、保证可持续性为重点，全面建成覆盖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的社会保障体系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加强职业技能培训，提升劳动者就业创业能力，增强就业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坚持以国家核心安全需求为导向，统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建设和国防建设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党的十八大报告强调，在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中加强社会建设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党的十八大报告强调，必须树立</w:t>
      </w:r>
      <w:r>
        <w:rPr>
          <w:rFonts w:ascii="宋体;SimSun" w:hAnsi="宋体;SimSun" w:cs="宋体;SimSun"/>
          <w:bCs/>
          <w:kern w:val="0"/>
          <w:sz w:val="24"/>
        </w:rPr>
        <w:t>尊重自然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保护自然</w:t>
      </w:r>
      <w:r>
        <w:rPr>
          <w:rFonts w:ascii="宋体;SimSun" w:hAnsi="宋体;SimSun" w:cs="宋体;SimSun"/>
          <w:kern w:val="0"/>
          <w:sz w:val="24"/>
        </w:rPr>
        <w:t>的生态文明理念，努力建设美丽中国，实现中华民族永续发展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要千方百计增收居民收入，多渠道增加居民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收入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提高社会管理科学化水平，必须加强社会管理法律、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、能力、人才队伍和信息化建设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深化平安建设，完善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社会治安防控体系，强化司法基本保障，依法防范和惩治违法犯罪活动，保障人民生命财产安全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是生态文明建设的空间载体，必须珍惜每一寸国土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优化国土空间开发格局，要按照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经济社会生态效益相</w:t>
      </w:r>
      <w:r>
        <w:rPr>
          <w:rFonts w:ascii="宋体;SimSun" w:hAnsi="宋体;SimSun" w:cs="宋体;SimSun"/>
          <w:kern w:val="0"/>
          <w:sz w:val="24"/>
        </w:rPr>
        <w:t>统一的原则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保护生态环境必须依靠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坚持走中国特色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发展路子，坚持富国和强军相统一，加强军民融合式发展战略规划、体制机制建设、法规建设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中国军队始终是维护世界和平的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Cs/>
          <w:kern w:val="0"/>
          <w:sz w:val="24"/>
        </w:rPr>
        <w:t>，将一如既往同各国加强军事合作、增进军事互信，参与地区和国际安全事务，在国际政治和安全领域发挥积极作用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0.</w:t>
      </w:r>
      <w:r>
        <w:rPr>
          <w:rFonts w:ascii="宋体;SimSun" w:hAnsi="宋体;SimSun" w:cs="宋体;SimSun"/>
          <w:kern w:val="0"/>
          <w:sz w:val="24"/>
        </w:rPr>
        <w:t>加强教师队伍建设，提高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，增强教师教书育人的荣誉感和责任感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1.</w:t>
      </w:r>
      <w:r>
        <w:rPr>
          <w:rFonts w:ascii="宋体;SimSun" w:hAnsi="宋体;SimSun" w:cs="宋体;SimSun"/>
          <w:kern w:val="0"/>
          <w:sz w:val="24"/>
        </w:rPr>
        <w:t>健全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机制，</w:t>
      </w:r>
      <w:r>
        <w:rPr>
          <w:rFonts w:ascii="宋体;SimSun" w:hAnsi="宋体;SimSun" w:cs="宋体;SimSun"/>
          <w:kern w:val="0"/>
          <w:sz w:val="24"/>
        </w:rPr>
        <w:t>加强劳动保障监察和争议调解仲裁，构建和谐劳动关系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提高居民收入在国民收入分配中的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，提高劳动报酬在初次分配中的</w:t>
      </w:r>
      <w:r>
        <w:rPr>
          <w:rFonts w:ascii="宋体;SimSun" w:hAnsi="宋体;SimSun" w:cs="宋体;SimSun"/>
          <w:bCs/>
          <w:kern w:val="0"/>
          <w:sz w:val="24"/>
        </w:rPr>
        <w:t>比重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3.</w:t>
      </w:r>
      <w:r>
        <w:rPr>
          <w:rFonts w:ascii="宋体;SimSun" w:hAnsi="宋体;SimSun" w:cs="宋体;SimSun"/>
          <w:kern w:val="0"/>
          <w:sz w:val="24"/>
        </w:rPr>
        <w:t>加快健全以税收、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转移支付</w:t>
      </w:r>
      <w:r>
        <w:rPr>
          <w:rFonts w:ascii="宋体;SimSun" w:hAnsi="宋体;SimSun" w:cs="宋体;SimSun"/>
          <w:kern w:val="0"/>
          <w:sz w:val="24"/>
        </w:rPr>
        <w:t>为主要手段的再分配调节机制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4.</w:t>
      </w:r>
      <w:r>
        <w:rPr>
          <w:rFonts w:ascii="宋体;SimSun" w:hAnsi="宋体;SimSun" w:cs="宋体;SimSun"/>
          <w:kern w:val="0"/>
          <w:sz w:val="24"/>
        </w:rPr>
        <w:t>建立兼顾各类人员的社会保障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5.</w:t>
      </w:r>
      <w:r>
        <w:rPr>
          <w:rFonts w:ascii="宋体;SimSun" w:hAnsi="宋体;SimSun" w:cs="宋体;SimSun"/>
          <w:kern w:val="0"/>
          <w:sz w:val="24"/>
        </w:rPr>
        <w:t>要把资源消耗、环境损害、生态效益纳入经济社会发展评价体系，建立体现生态文明要求的</w:t>
      </w:r>
      <w:r>
        <w:rPr>
          <w:rFonts w:ascii="宋体;SimSun" w:hAnsi="宋体;SimSun" w:cs="宋体;SimSun"/>
          <w:bCs/>
          <w:kern w:val="0"/>
          <w:sz w:val="24"/>
        </w:rPr>
        <w:t>目标体系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、奖惩机制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6.</w:t>
      </w:r>
      <w:r>
        <w:rPr>
          <w:rFonts w:ascii="宋体;SimSun" w:hAnsi="宋体;SimSun" w:cs="宋体;SimSun"/>
          <w:kern w:val="0"/>
          <w:sz w:val="24"/>
        </w:rPr>
        <w:t>增强全民国防</w:t>
      </w:r>
      <w:r>
        <w:rPr>
          <w:rFonts w:ascii="宋体;SimSun" w:hAnsi="宋体;SimSun" w:cs="宋体;SimSun"/>
          <w:bCs/>
          <w:kern w:val="0"/>
          <w:sz w:val="24"/>
        </w:rPr>
        <w:t>观念</w:t>
      </w:r>
      <w:r>
        <w:rPr>
          <w:rFonts w:ascii="宋体;SimSun" w:hAnsi="宋体;SimSun" w:cs="宋体;SimSun"/>
          <w:kern w:val="0"/>
          <w:sz w:val="24"/>
        </w:rPr>
        <w:t>，提高国防动员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建设质量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7.</w:t>
      </w:r>
      <w:r>
        <w:rPr>
          <w:rFonts w:ascii="宋体;SimSun" w:hAnsi="宋体;SimSun" w:cs="宋体;SimSun"/>
          <w:kern w:val="0"/>
          <w:sz w:val="24"/>
        </w:rPr>
        <w:t>要适应国家发展战略和安全战略新要求，提高以打赢信息化条件下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为核心的完成多样化军事任务能力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8.</w:t>
      </w:r>
      <w:r>
        <w:rPr>
          <w:rFonts w:ascii="宋体;SimSun" w:hAnsi="宋体;SimSun" w:cs="宋体;SimSun"/>
          <w:kern w:val="0"/>
          <w:sz w:val="24"/>
        </w:rPr>
        <w:t>深化资源性产品价格和税费改革，建立反映市场供求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、体现生态价值和代际补偿的资源有偿使用制度和生态补偿制度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>29.</w:t>
      </w:r>
      <w:r>
        <w:rPr>
          <w:rFonts w:ascii="宋体;SimSun" w:hAnsi="宋体;SimSun" w:cs="宋体;SimSun"/>
          <w:kern w:val="0"/>
          <w:sz w:val="24"/>
        </w:rPr>
        <w:t>完善和创新流动人口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管理服务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0.</w:t>
      </w:r>
      <w:r>
        <w:rPr>
          <w:rFonts w:ascii="宋体;SimSun" w:hAnsi="宋体;SimSun" w:cs="宋体;SimSun"/>
          <w:kern w:val="0"/>
          <w:sz w:val="24"/>
        </w:rPr>
        <w:t>扎实推进人文安康建设步伐，要大力弘扬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尚德兼容、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务实创新</w:t>
      </w:r>
      <w:r>
        <w:rPr>
          <w:rFonts w:ascii="宋体;SimSun" w:hAnsi="宋体;SimSun" w:cs="宋体;SimSun"/>
          <w:kern w:val="0"/>
          <w:sz w:val="24"/>
        </w:rPr>
        <w:t>的“安康精神”。</w:t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cs="宋体;SimSun" w:ascii="宋体;SimSun" w:hAnsi="宋体;SimSun"/>
          <w:b/>
          <w:sz w:val="24"/>
        </w:rPr>
        <w:t>(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单项选择题（从下面各题选项中选出一个最符合题意的答案，将相应字母填入括号内。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加强社会建设，必须以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为重点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保障和改善民生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加强和改善民生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维护和实现人民群众利益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提高人民生活质量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加快形成政府主导、覆盖城乡、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的基本公共服务体系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效果好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可持续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范围广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成效显著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是中华民族振兴和社会进步的基石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教育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文化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发展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科技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实现发展成果由人民共享，必须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实行按劳分配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深化收入分配制度改革 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多渠道增加居民财产性收入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增加就业机会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是保障人民生活、调节社会分配的一项基本制度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社会保障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生活保障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物质保障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收入保障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是促进人的全面发展的必然要求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健康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社会进步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经济发展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文化建设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引导社会组织健康有序发展，充分发挥群众参与社会管理的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重要作用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关键作用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基础作用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积极作用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是保护生态环境的根本之策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节约资源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建设生态文明      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环境综合治理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退耕还林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是人和社会持续发展的根本基础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良好生态环境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人与自然和谐相处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加强环境保护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珍惜水资源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坚持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的基本国策，提高出生人口素质，逐步完善政策，促进人口长期均衡发展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放开二胎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九年义务制教育      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计划生育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以人为本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我们一定要更加自觉地珍爱自然，更加积极地保护生态，努力走向社会主义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新时代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生态建设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生态文明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生态发展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生态和谐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坚定不移把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作为军队现代化建设发展方向，推动信息化建设加速发展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信息化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系统化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高效化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机动化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中国奉行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的国防政策，加强国防建设的目的是维护国家主权、安全、领土完整，保障国家和平发展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侵略性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防御性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战备性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主导性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党的十八大报告指出，要加快建设（</w:t>
      </w:r>
      <w:r>
        <w:rPr>
          <w:rFonts w:ascii="宋体;SimSun" w:hAnsi="宋体;SimSun" w:cs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武装警察力量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正规划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专业化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现代化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年轻化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加强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，是社会和谐稳定的重要保证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社会保障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社会建设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养老保障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文化建设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提高人民物质文化生活水平，是改革开放和社会主义现代化建设的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根本措施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根本方法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根本要求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根本目的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解决好人民最关心最直接最现实的利益问题，在学有所教、劳有所得、病有所医、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、住有所居上持续取得新进展。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老有所养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老有所乐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老有所学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老有所依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坚持教育为社会主义现代化建设服务、为人民服务，把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作为教育的根本任务，培养德智体美全面发展的社会主义建设者和接班人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提高个人素质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提高创新意识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立德树人  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全面发展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全面实施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，深化教育领域综合改革，着力提高教育质量，培养学生社会责任感、创新精神、实践能力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创新教育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素质教育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道德教育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文化教育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是民生之本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就业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社会保障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教育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住房保障</w:t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多项选择题（下列各题的选项中至少有两项是符合题意的，将相应字母填入括号内。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党的十八大报告中提出的四化同步是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同步发展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新型工业化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信息化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城镇化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农业现代化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大力促进教育公平，合理配置教育资源，重点向农村、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倾斜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西部地区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边远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贫困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民族地区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bCs/>
          <w:kern w:val="2"/>
          <w:sz w:val="24"/>
        </w:rPr>
        <w:t>党的十八大报告首次提出“三型政党”是指（</w:t>
      </w:r>
      <w:r>
        <w:rPr>
          <w:rFonts w:ascii="宋体;SimSun" w:hAnsi="宋体;SimSun" w:cs="宋体;SimSun"/>
          <w:b/>
          <w:bCs/>
          <w:kern w:val="2"/>
          <w:sz w:val="24"/>
        </w:rPr>
        <w:t xml:space="preserve">    </w:t>
      </w:r>
      <w:r>
        <w:rPr>
          <w:rFonts w:ascii="宋体;SimSun" w:hAnsi="宋体;SimSun" w:cs="宋体;SimSun"/>
          <w:bCs/>
          <w:kern w:val="2"/>
          <w:sz w:val="24"/>
        </w:rPr>
        <w:t>）</w:t>
      </w:r>
      <w:r>
        <w:rPr>
          <w:rFonts w:ascii="宋体;SimSun" w:hAnsi="宋体;SimSun" w:cs="宋体;SimSun"/>
          <w:bCs/>
          <w:kern w:val="2"/>
          <w:sz w:val="24"/>
        </w:rPr>
        <w:t>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  <w:t>A</w:t>
      </w:r>
      <w:r>
        <w:rPr>
          <w:rFonts w:ascii="宋体;SimSun" w:hAnsi="宋体;SimSun" w:cs="宋体;SimSun"/>
          <w:bCs/>
          <w:kern w:val="2"/>
          <w:sz w:val="24"/>
        </w:rPr>
        <w:t xml:space="preserve">、学习型          </w:t>
      </w:r>
      <w:r>
        <w:rPr>
          <w:rFonts w:cs="宋体;SimSun" w:ascii="宋体;SimSun" w:hAnsi="宋体;SimSun"/>
          <w:bCs/>
          <w:kern w:val="2"/>
          <w:sz w:val="24"/>
        </w:rPr>
        <w:t>B</w:t>
      </w:r>
      <w:r>
        <w:rPr>
          <w:rFonts w:ascii="宋体;SimSun" w:hAnsi="宋体;SimSun" w:cs="宋体;SimSun"/>
          <w:bCs/>
          <w:kern w:val="2"/>
          <w:sz w:val="24"/>
        </w:rPr>
        <w:t xml:space="preserve">、服务型          </w:t>
      </w:r>
      <w:r>
        <w:rPr>
          <w:rFonts w:cs="宋体;SimSun" w:ascii="宋体;SimSun" w:hAnsi="宋体;SimSun"/>
          <w:bCs/>
          <w:kern w:val="2"/>
          <w:sz w:val="24"/>
        </w:rPr>
        <w:t>C</w:t>
      </w:r>
      <w:r>
        <w:rPr>
          <w:rFonts w:ascii="宋体;SimSun" w:hAnsi="宋体;SimSun" w:cs="宋体;SimSun"/>
          <w:bCs/>
          <w:kern w:val="2"/>
          <w:sz w:val="24"/>
        </w:rPr>
        <w:t xml:space="preserve">、建设型          </w:t>
      </w:r>
      <w:r>
        <w:rPr>
          <w:rFonts w:cs="宋体;SimSun" w:ascii="宋体;SimSun" w:hAnsi="宋体;SimSun"/>
          <w:bCs/>
          <w:kern w:val="2"/>
          <w:sz w:val="24"/>
        </w:rPr>
        <w:t>D</w:t>
      </w:r>
      <w:r>
        <w:rPr>
          <w:rFonts w:ascii="宋体;SimSun" w:hAnsi="宋体;SimSun" w:cs="宋体;SimSun"/>
          <w:bCs/>
          <w:kern w:val="2"/>
          <w:sz w:val="24"/>
        </w:rPr>
        <w:t>、创新型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党的十八大首次出现的大会代表是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大学生村官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农民工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网络媒体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社区主任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要适应国家发展战略和安全战略新要求，高度关注海洋、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安全。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极地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太空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网络空间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岛屿</w:t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判断题（正确的划“√”，错误的划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坚定不移把机动化作为军队现代化建设发展方向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建设与我国国际地位相称、与国家安全相适应的巩固国防军队，是我国现代化建设的战略目标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要严守耕地保护红线，严格土地用途管制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要毫不动摇坚持党对军队的绝对领导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坚持预防为主、综合治理，以解决损害群众健康突出环境问题为重点，强化水、大气、土壤等污染防治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提高海洋资源开发能力，发展海洋经济，保护海洋生态环境，坚决维护国家海洋权益，建设海洋大国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加强水源地保护和用水总量管理，推进水循环利用，建设节水型社会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国防和军队现代化建设，必须以邓小平新时期军队建设思想、江泽民国防和军队建设思想、党关于新形势下国防和军队建设思想为目标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发展循环经济，促进生产过程的减量化、再利用、资源化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全党全国人民行动起来，就一定能开创社会和谐人人有责、和谐社会人人共享的生动局面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加快水利建设，增强城市防洪抗旱排涝能力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坚持共同责任原则，同国际社会一道积极应对全球气候变化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要健全农村三级医疗卫生服务网络和城市社区卫生服务体系，深化公立医院改革，鼓励社会办医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加强社会建设，必须加快推进社会体制改革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深化企业和机关事业单位工资制度改革，推行企业工资政府负责制度，保护劳动所得。              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left="8999" w:hanging="8520"/>
        <w:jc w:val="right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规范收入分配秩序，保护合法收入，增加低收入者收入，调节过高收入，取缔非法收入。 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健全残疾人社会保障和服务体系，切实保障残疾人权益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left="6959" w:hanging="6480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加大依法治军从严治军力度，推动军队现代化建设向更高水平发展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紧跟世界新军事革命加速发展的潮流，积极稳妥进行国防和军队改革，推动中国特色军事变革深入发展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中国奉行战备性的国防政策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建设生态文明，是关系人民福祉、关乎民族未来的长远大计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党的十八大报告指出，要扶持中医药和民族医药事业发展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完善国家安全战略和工作机制，高度警惕西方国家的分裂、渗透、颠覆活动，确保国家安全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要强化公共安全体系和企业安全生产基础建设，遏制重特大安全事故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按照国防和军队现代化建设“三步走”战略构想，到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基本实现机械化，信息化建设取得重大进展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要加强和改进党对政法工作的领导，加强政法队伍建设，切实肩负起中国特色社会主义事业建设者、捍卫者的职责使命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加强社会建设，必须以发展经济为重点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推动实现更高质量的就业，要贯彻劳动者自主就业、市场调节就业、政府促进就业和鼓励创业的方针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健全人力资源市场，完善就业服务体系，增强失业保险对促进就业的作用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要扩大社会保障基金筹资渠道，建立社会保险基金投资运营制度，确保基金安全和保值增值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31.</w:t>
      </w:r>
      <w:r>
        <w:rPr>
          <w:rFonts w:ascii="宋体;SimSun" w:hAnsi="宋体;SimSun" w:cs="宋体;SimSun"/>
          <w:sz w:val="24"/>
        </w:rPr>
        <w:t>建立政府保障住房制度，加强保障性住房建设和管理，满足困难家庭基本需求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3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保护生态环境必须依靠政府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节约资源是保护生态环境的根本之策</w:t>
      </w:r>
      <w:r>
        <w:rPr>
          <w:rFonts w:ascii="宋体;SimSun" w:hAnsi="宋体;SimSun" w:cs="宋体;SimSun"/>
          <w:sz w:val="24"/>
        </w:rPr>
        <w:t>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4.</w:t>
      </w:r>
      <w:r>
        <w:rPr>
          <w:rFonts w:ascii="宋体;SimSun" w:hAnsi="宋体;SimSun" w:cs="宋体;SimSun"/>
          <w:sz w:val="24"/>
        </w:rPr>
        <w:t>我国面临的生存安全问题和发展安全问题、传统安全威胁和非传统安全威胁相互交织，要求国防和军队现代化建设有一个大的发展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35.</w:t>
      </w:r>
      <w:r>
        <w:rPr>
          <w:rFonts w:ascii="宋体;SimSun" w:hAnsi="宋体;SimSun" w:cs="宋体;SimSun"/>
          <w:sz w:val="24"/>
        </w:rPr>
        <w:t>保障和改善民生，是改革开放和社会主义现代化建设的根本目的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6.</w:t>
      </w:r>
      <w:r>
        <w:rPr>
          <w:rFonts w:ascii="宋体;SimSun" w:hAnsi="宋体;SimSun" w:cs="宋体;SimSun"/>
          <w:sz w:val="24"/>
        </w:rPr>
        <w:t>加强矿产资源勘查、保护，杜绝开发利用。（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7.</w:t>
      </w:r>
      <w:r>
        <w:rPr>
          <w:rFonts w:ascii="宋体;SimSun" w:hAnsi="宋体;SimSun" w:cs="宋体;SimSun"/>
          <w:sz w:val="24"/>
        </w:rPr>
        <w:t>要加强防灾减灾体系建设，提高气象、地质、地震灾害防御能力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38.“</w:t>
      </w:r>
      <w:r>
        <w:rPr>
          <w:rFonts w:ascii="宋体;SimSun" w:hAnsi="宋体;SimSun" w:cs="宋体;SimSun"/>
          <w:sz w:val="24"/>
        </w:rPr>
        <w:t>富强民主文明和谐”是已经写入宪法的国家发展目标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39. </w:t>
      </w:r>
      <w:r>
        <w:rPr>
          <w:rFonts w:ascii="宋体;SimSun" w:hAnsi="宋体;SimSun" w:cs="宋体;SimSun"/>
          <w:sz w:val="24"/>
        </w:rPr>
        <w:t>要建立健全重大决策社会稳定风险评估机制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 xml:space="preserve">40. </w:t>
      </w:r>
      <w:r>
        <w:rPr>
          <w:rFonts w:ascii="宋体;SimSun" w:hAnsi="宋体;SimSun" w:cs="宋体;SimSun"/>
          <w:sz w:val="24"/>
        </w:rPr>
        <w:t>提高社会管理科学化水平，必须加强社会管理法律、体制机制、能力、人才队伍和信息化建设。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改善民生和创新管理中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加强社会建设的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具体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任务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有哪些？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大力推进生态文明建设的</w:t>
      </w:r>
      <w:r>
        <w:rPr>
          <w:sz w:val="24"/>
        </w:rPr>
        <w:t>重点任务是什么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简述按照国防和军队现代化建设“三步走”战略构想的目标是什么？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党的十八大报告提出的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字社会主义核心价值观主要内容是什么？</w:t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题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习近平总书记在十八届中共中央政治局第一次集体学习时强调，要深刻领会夺取中国特色社会主义新胜利的基本要求。对此，你是如何理解的。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851" w:top="1134" w:footer="992" w:bottom="1134"/>
      <w:pgNumType w:fmt="decimal"/>
      <w:cols w:num="2" w:space="1418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Modtitleml5">
    <w:name w:val="mod-title ml-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04:00Z</dcterms:created>
  <dc:creator>admin</dc:creator>
  <dc:description/>
  <cp:keywords/>
  <dc:language>en-US</dc:language>
  <cp:lastModifiedBy>User</cp:lastModifiedBy>
  <dcterms:modified xsi:type="dcterms:W3CDTF">2012-12-28T01:18:00Z</dcterms:modified>
  <cp:revision>2</cp:revision>
  <dc:subject/>
  <dc:title> 全市深入学习贯彻党的十八大精神知识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